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Čestné prohlášení o ekonomické a finanční způsobilosti </w:t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lnit veřejnou zakázku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  <w:t xml:space="preserve">dle ust. § 50 odst. 1 písm. c) zákona č. 137/2006 Sb., o veřejných zakázkách, 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  <w:t xml:space="preserve">ve znění pozdějších předpisů (dále jen „zákon“) 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Calibri" w:hAnsi="Calibri" w:cs="Times New Roman"/>
          <w:bCs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v rámci projektu:</w:t>
      </w:r>
    </w:p>
    <w:p>
      <w:pPr>
        <w:pStyle w:val="Header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Header"/>
        <w:shd w:fill="D0CECE" w:val="clear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Revitalizace, regenerace a rozvoj části obce Loučky, obec Nové Sedlo“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lečnos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.………………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…………………………………………………………….……………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 ………………………………..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saná v obchodním rejstříku u …………………………………………………………….…….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Č E S T N Ě   P R O H L A Š U J E,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že je ekonomicky a finančně způsobilá splnit veřejnou zakázku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shd w:fill="FFFFFF" w:val="clear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Revitalizace, regenerace a rozvoj části obce Loučky, obec Nové Sedlo“.</w:t>
      </w:r>
    </w:p>
    <w:p>
      <w:pPr>
        <w:pStyle w:val="Heading2"/>
        <w:rPr>
          <w:rFonts w:ascii="Calibri" w:hAnsi="Calibri" w:cs="Calibri"/>
          <w:b w:val="false"/>
          <w:b w:val="false"/>
          <w:i/>
          <w:i/>
          <w:iCs/>
        </w:rPr>
      </w:pPr>
      <w:r>
        <w:rPr>
          <w:rFonts w:cs="Calibri" w:ascii="Calibri" w:hAnsi="Calibri"/>
          <w:b w:val="false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………………………. dne ………………………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..…………………………………………. </w:t>
      </w:r>
    </w:p>
    <w:p>
      <w:pPr>
        <w:pStyle w:val="Normal"/>
        <w:ind w:left="4956" w:hanging="0"/>
        <w:rPr/>
      </w:pPr>
      <w:r>
        <w:rPr>
          <w:rFonts w:cs="Calibri" w:ascii="Calibri" w:hAnsi="Calibri"/>
          <w:sz w:val="22"/>
          <w:szCs w:val="22"/>
        </w:rPr>
        <w:t xml:space="preserve">Podpis dodavatele v souladu s výpisem z OR                   či jiné obdobné evidence či osoby/osob oprávněné/oprávněných jednat za dodavatele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2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44845" cy="803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center"/>
      <w:outlineLvl w:val="1"/>
    </w:pPr>
    <w:rPr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16:00Z</dcterms:created>
  <dc:creator>Antonín Majer</dc:creator>
  <dc:description/>
  <cp:keywords/>
  <dc:language>en-US</dc:language>
  <cp:lastModifiedBy>Klára Kotes</cp:lastModifiedBy>
  <cp:lastPrinted>2012-09-27T10:29:00Z</cp:lastPrinted>
  <dcterms:modified xsi:type="dcterms:W3CDTF">2014-02-05T13:44:00Z</dcterms:modified>
  <cp:revision>10</cp:revision>
  <dc:subject/>
  <dc:title/>
</cp:coreProperties>
</file>